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93" w:leader="none"/>
        </w:tabs>
        <w:ind w:left="993" w:hanging="993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1.6.1</w:t>
        <w:tab/>
        <w:t>Site selection criteria checklist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87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544"/>
        <w:gridCol w:w="1949"/>
      </w:tblGrid>
      <w:tr>
        <w:trPr/>
        <w:tc>
          <w:tcPr>
            <w:tcW w:w="3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riteria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120" w:after="120"/>
              <w:rPr/>
            </w:pPr>
            <w:r>
              <w:rPr/>
              <w:t>Actual characteristics of the site</w:t>
            </w:r>
          </w:p>
        </w:tc>
        <w:tc>
          <w:tcPr>
            <w:tcW w:w="19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equirement met Y/N</w:t>
            </w:r>
          </w:p>
        </w:tc>
      </w:tr>
      <w:tr>
        <w:trPr/>
        <w:tc>
          <w:tcPr>
            <w:tcW w:w="32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80"/>
              <w:ind w:left="360" w:hanging="3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Size 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8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9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Y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0" w:name="__Fieldmark__1_2948073119"/>
            <w:bookmarkStart w:id="1" w:name="__Fieldmark__1_2948073119"/>
            <w:bookmarkEnd w:id="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N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" w:name="__Fieldmark__2_2948073119"/>
            <w:bookmarkStart w:id="3" w:name="__Fieldmark__2_2948073119"/>
            <w:bookmarkEnd w:id="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80"/>
              <w:ind w:left="360" w:hanging="36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Monthly rental </w:t>
            </w:r>
          </w:p>
          <w:p>
            <w:pPr>
              <w:pStyle w:val="Normal"/>
              <w:spacing w:before="120" w:after="180"/>
              <w:ind w:left="36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ental linked to turnover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8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Y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" w:name="__Fieldmark__4_2948073119"/>
            <w:bookmarkStart w:id="5" w:name="__Fieldmark__4_2948073119"/>
            <w:bookmarkEnd w:id="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N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" w:name="__Fieldmark__5_2948073119"/>
            <w:bookmarkStart w:id="7" w:name="__Fieldmark__5_2948073119"/>
            <w:bookmarkEnd w:id="7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80"/>
              <w:ind w:left="360" w:hanging="360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Amenities availabl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8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Y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" w:name="__Fieldmark__7_2948073119"/>
            <w:bookmarkStart w:id="9" w:name="__Fieldmark__7_2948073119"/>
            <w:bookmarkEnd w:id="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N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" w:name="__Fieldmark__8_2948073119"/>
            <w:bookmarkStart w:id="11" w:name="__Fieldmark__8_2948073119"/>
            <w:bookmarkEnd w:id="1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80"/>
              <w:ind w:left="360" w:hanging="36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Levies/operations costs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8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Y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2" w:name="__Fieldmark__10_2948073119"/>
            <w:bookmarkStart w:id="13" w:name="__Fieldmark__10_2948073119"/>
            <w:bookmarkEnd w:id="1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N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4" w:name="__Fieldmark__11_2948073119"/>
            <w:bookmarkStart w:id="15" w:name="__Fieldmark__11_2948073119"/>
            <w:bookmarkEnd w:id="15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80"/>
              <w:ind w:left="360" w:hanging="360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 xml:space="preserve">Term of lease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8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Y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6" w:name="__Fieldmark__13_2948073119"/>
            <w:bookmarkStart w:id="17" w:name="__Fieldmark__13_2948073119"/>
            <w:bookmarkEnd w:id="1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N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8" w:name="__Fieldmark__14_2948073119"/>
            <w:bookmarkStart w:id="19" w:name="__Fieldmark__14_2948073119"/>
            <w:bookmarkEnd w:id="19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80"/>
              <w:ind w:left="360" w:hanging="36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Rent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-free periods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8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Y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0" w:name="__Fieldmark__16_2948073119"/>
            <w:bookmarkStart w:id="21" w:name="__Fieldmark__16_2948073119"/>
            <w:bookmarkEnd w:id="2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N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2" w:name="__Fieldmark__17_2948073119"/>
            <w:bookmarkStart w:id="23" w:name="__Fieldmark__17_2948073119"/>
            <w:bookmarkEnd w:id="2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80"/>
              <w:ind w:left="360" w:hanging="3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Ease of acces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8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Y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4" w:name="__Fieldmark__19_2948073119"/>
            <w:bookmarkStart w:id="25" w:name="__Fieldmark__19_2948073119"/>
            <w:bookmarkEnd w:id="2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N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6" w:name="__Fieldmark__20_2948073119"/>
            <w:bookmarkStart w:id="27" w:name="__Fieldmark__20_2948073119"/>
            <w:bookmarkEnd w:id="27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80"/>
              <w:ind w:left="360" w:hanging="3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arking facilitie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8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Y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8" w:name="__Fieldmark__22_2948073119"/>
            <w:bookmarkStart w:id="29" w:name="__Fieldmark__22_2948073119"/>
            <w:bookmarkEnd w:id="2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N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0" w:name="__Fieldmark__23_2948073119"/>
            <w:bookmarkStart w:id="31" w:name="__Fieldmark__23_2948073119"/>
            <w:bookmarkEnd w:id="3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80"/>
              <w:ind w:left="360" w:hanging="3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ignag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8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Y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2" w:name="__Fieldmark__25_2948073119"/>
            <w:bookmarkStart w:id="33" w:name="__Fieldmark__25_2948073119"/>
            <w:bookmarkEnd w:id="3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N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4" w:name="__Fieldmark__26_2948073119"/>
            <w:bookmarkStart w:id="35" w:name="__Fieldmark__26_2948073119"/>
            <w:bookmarkEnd w:id="35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80"/>
              <w:ind w:left="360" w:hanging="3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isibilit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8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Y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6" w:name="__Fieldmark__28_2948073119"/>
            <w:bookmarkStart w:id="37" w:name="__Fieldmark__28_2948073119"/>
            <w:bookmarkEnd w:id="3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N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8" w:name="__Fieldmark__29_2948073119"/>
            <w:bookmarkStart w:id="39" w:name="__Fieldmark__29_2948073119"/>
            <w:bookmarkEnd w:id="39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80"/>
              <w:ind w:left="360" w:hanging="360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Source of customer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8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Y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0" w:name="__Fieldmark__31_2948073119"/>
            <w:bookmarkStart w:id="41" w:name="__Fieldmark__31_2948073119"/>
            <w:bookmarkEnd w:id="4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N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2" w:name="__Fieldmark__32_2948073119"/>
            <w:bookmarkStart w:id="43" w:name="__Fieldmark__32_2948073119"/>
            <w:bookmarkEnd w:id="4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80"/>
              <w:ind w:left="360" w:hanging="36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Proximity to competitor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8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Y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4" w:name="__Fieldmark__34_2948073119"/>
            <w:bookmarkStart w:id="45" w:name="__Fieldmark__34_2948073119"/>
            <w:bookmarkEnd w:id="4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N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6" w:name="__Fieldmark__35_2948073119"/>
            <w:bookmarkStart w:id="47" w:name="__Fieldmark__35_2948073119"/>
            <w:bookmarkEnd w:id="47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80"/>
              <w:ind w:left="360" w:hanging="3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loseness to prime locatio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8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Y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8" w:name="__Fieldmark__37_2948073119"/>
            <w:bookmarkStart w:id="49" w:name="__Fieldmark__37_2948073119"/>
            <w:bookmarkEnd w:id="4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N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0" w:name="__Fieldmark__38_2948073119"/>
            <w:bookmarkStart w:id="51" w:name="__Fieldmark__38_2948073119"/>
            <w:bookmarkEnd w:id="5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80"/>
              <w:ind w:left="360" w:hanging="3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otential for expansio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8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Y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2" w:name="__Fieldmark__40_2948073119"/>
            <w:bookmarkStart w:id="53" w:name="__Fieldmark__40_2948073119"/>
            <w:bookmarkEnd w:id="5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N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4" w:name="__Fieldmark__41_2948073119"/>
            <w:bookmarkStart w:id="55" w:name="__Fieldmark__41_2948073119"/>
            <w:bookmarkEnd w:id="55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80"/>
              <w:ind w:left="360" w:hanging="3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tore frontag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8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Y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6" w:name="__Fieldmark__43_2948073119"/>
            <w:bookmarkStart w:id="57" w:name="__Fieldmark__43_2948073119"/>
            <w:bookmarkEnd w:id="5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N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8" w:name="__Fieldmark__44_2948073119"/>
            <w:bookmarkStart w:id="59" w:name="__Fieldmark__44_2948073119"/>
            <w:bookmarkEnd w:id="59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80"/>
              <w:ind w:left="360" w:hanging="3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entilatio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8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Y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0" w:name="__Fieldmark__46_2948073119"/>
            <w:bookmarkStart w:id="61" w:name="__Fieldmark__46_2948073119"/>
            <w:bookmarkEnd w:id="6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N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2" w:name="__Fieldmark__47_2948073119"/>
            <w:bookmarkStart w:id="63" w:name="__Fieldmark__47_2948073119"/>
            <w:bookmarkEnd w:id="6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80"/>
              <w:ind w:left="360" w:hanging="3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Electrical requirement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8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Y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4" w:name="__Fieldmark__49_2948073119"/>
            <w:bookmarkStart w:id="65" w:name="__Fieldmark__49_2948073119"/>
            <w:bookmarkEnd w:id="6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N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6" w:name="__Fieldmark__50_2948073119"/>
            <w:bookmarkStart w:id="67" w:name="__Fieldmark__50_2948073119"/>
            <w:bookmarkEnd w:id="67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80"/>
              <w:ind w:left="360" w:hanging="360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Other tenant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8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Y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8" w:name="__Fieldmark__52_2948073119"/>
            <w:bookmarkStart w:id="69" w:name="__Fieldmark__52_2948073119"/>
            <w:bookmarkEnd w:id="6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N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0" w:name="__Fieldmark__53_2948073119"/>
            <w:bookmarkStart w:id="71" w:name="__Fieldmark__53_2948073119"/>
            <w:bookmarkEnd w:id="7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80"/>
              <w:ind w:left="360" w:hanging="360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Supplier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8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Y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2" w:name="__Fieldmark__55_2948073119"/>
            <w:bookmarkStart w:id="73" w:name="__Fieldmark__55_2948073119"/>
            <w:bookmarkEnd w:id="7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N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4" w:name="__Fieldmark__56_2948073119"/>
            <w:bookmarkStart w:id="75" w:name="__Fieldmark__56_2948073119"/>
            <w:bookmarkEnd w:id="75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80"/>
              <w:ind w:left="360" w:hanging="360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Securit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80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Y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6" w:name="__Fieldmark__57_2948073119"/>
            <w:bookmarkStart w:id="77" w:name="__Fieldmark__57_2948073119"/>
            <w:bookmarkEnd w:id="7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N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8" w:name="__Fieldmark__58_2948073119"/>
            <w:bookmarkStart w:id="79" w:name="__Fieldmark__58_2948073119"/>
            <w:bookmarkEnd w:id="79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80"/>
              <w:ind w:left="360" w:hanging="360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Total suitability of site</w:t>
            </w:r>
          </w:p>
        </w:tc>
        <w:tc>
          <w:tcPr>
            <w:tcW w:w="5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8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continuous"/>
      <w:pgSz w:w="11906" w:h="16838"/>
      <w:pgMar w:left="1701" w:right="1701" w:gutter="0" w:header="0" w:top="1701" w:footer="0" w:bottom="135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070" w:leader="none"/>
        <w:tab w:val="left" w:pos="6345" w:leader="none"/>
        <w:tab w:val="left" w:pos="8720" w:leader="none"/>
      </w:tabs>
      <w:jc w:val="center"/>
      <w:outlineLvl w:val="2"/>
    </w:pPr>
    <w:rPr>
      <w:rFonts w:ascii="Arial" w:hAnsi="Arial" w:cs="Arial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rFonts w:ascii="Arial" w:hAnsi="Arial" w:cs="Arial"/>
      <w:b/>
      <w:bCs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ntentnormal1">
    <w:name w:val="contentnormal1"/>
    <w:qFormat/>
    <w:rPr>
      <w:rFonts w:ascii="Arial" w:hAnsi="Arial" w:cs="Arial"/>
      <w:b w:val="false"/>
      <w:b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MSLINEX2">
    <w:name w:val="DMSLINEX2"/>
    <w:basedOn w:val="Normal"/>
    <w:qFormat/>
    <w:pPr>
      <w:spacing w:lineRule="auto" w:line="480"/>
      <w:jc w:val="both"/>
    </w:pPr>
    <w:rPr>
      <w:rFonts w:ascii="Arial" w:hAnsi="Arial" w:cs="Arial"/>
      <w:sz w:val="20"/>
      <w:szCs w:val="20"/>
      <w:lang w:val="en-ZA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Njc1">
    <w:name w:val="njc1"/>
    <w:basedOn w:val="Normal"/>
    <w:qFormat/>
    <w:pPr>
      <w:jc w:val="both"/>
    </w:pPr>
    <w:rPr>
      <w:rFonts w:ascii="Arial" w:hAnsi="Arial" w:cs="Arial"/>
      <w:b/>
      <w:sz w:val="22"/>
      <w:szCs w:val="20"/>
    </w:rPr>
  </w:style>
  <w:style w:type="paragraph" w:styleId="InsideAddress">
    <w:name w:val="Inside Address"/>
    <w:basedOn w:val="TextBody"/>
    <w:qFormat/>
    <w:pPr>
      <w:spacing w:lineRule="atLeast" w:line="220"/>
      <w:ind w:left="840" w:right="-360" w:hanging="0"/>
      <w:jc w:val="left"/>
    </w:pPr>
    <w:rPr>
      <w:rFonts w:ascii="Times New Roman" w:hAnsi="Times New Roman" w:cs="Times New Roman"/>
      <w:sz w:val="20"/>
      <w:lang w:val="en-GB"/>
    </w:rPr>
  </w:style>
  <w:style w:type="paragraph" w:styleId="BodyTextIndent2">
    <w:name w:val="Body Text Indent 2"/>
    <w:basedOn w:val="Normal"/>
    <w:qFormat/>
    <w:pPr>
      <w:ind w:left="720" w:hanging="720"/>
      <w:jc w:val="both"/>
    </w:pPr>
    <w:rPr>
      <w:rFonts w:ascii="Arial" w:hAnsi="Arial" w:cs="Arial"/>
      <w:sz w:val="20"/>
      <w:szCs w:val="20"/>
    </w:rPr>
  </w:style>
  <w:style w:type="paragraph" w:styleId="BodyTextIndent3">
    <w:name w:val="Body Text Indent 3"/>
    <w:basedOn w:val="Normal"/>
    <w:qFormat/>
    <w:pPr>
      <w:ind w:left="1440" w:hanging="720"/>
      <w:jc w:val="both"/>
    </w:pPr>
    <w:rPr>
      <w:rFonts w:ascii="Arial" w:hAnsi="Arial" w:cs="Arial"/>
      <w:sz w:val="20"/>
      <w:szCs w:val="20"/>
    </w:rPr>
  </w:style>
  <w:style w:type="paragraph" w:styleId="BodyText2">
    <w:name w:val="Body Text 2"/>
    <w:basedOn w:val="Normal"/>
    <w:qFormat/>
    <w:pPr>
      <w:tabs>
        <w:tab w:val="clear" w:pos="720"/>
        <w:tab w:val="left" w:pos="426" w:leader="none"/>
      </w:tabs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tabs>
        <w:tab w:val="clear" w:pos="720"/>
        <w:tab w:val="left" w:pos="426" w:leader="none"/>
      </w:tabs>
      <w:ind w:left="426" w:hanging="0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9T06:50:00Z</dcterms:created>
  <dc:creator>Private</dc:creator>
  <dc:description/>
  <cp:keywords/>
  <dc:language>en-US</dc:language>
  <cp:lastModifiedBy>Microsoft Office User</cp:lastModifiedBy>
  <cp:lastPrinted>2006-10-19T08:13:00Z</cp:lastPrinted>
  <dcterms:modified xsi:type="dcterms:W3CDTF">2019-03-18T06:51:00Z</dcterms:modified>
  <cp:revision>17</cp:revision>
  <dc:subject/>
  <dc:title>Chapter 2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39348408</vt:r8>
  </property>
  <property fmtid="{D5CDD505-2E9C-101B-9397-08002B2CF9AE}" pid="3" name="_AuthorEmail">
    <vt:lpwstr>salome@assess.co.za</vt:lpwstr>
  </property>
  <property fmtid="{D5CDD505-2E9C-101B-9397-08002B2CF9AE}" pid="4" name="_AuthorEmailDisplayName">
    <vt:lpwstr>Salome Smit</vt:lpwstr>
  </property>
  <property fmtid="{D5CDD505-2E9C-101B-9397-08002B2CF9AE}" pid="5" name="_EmailSubject">
    <vt:lpwstr>Ultimate Business Companion - Chapter 1</vt:lpwstr>
  </property>
  <property fmtid="{D5CDD505-2E9C-101B-9397-08002B2CF9AE}" pid="6" name="_ReviewingToolsShownOnce">
    <vt:lpwstr/>
  </property>
</Properties>
</file>